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REGUNTAS DE RESPUESTA CORTA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es la planificación de los recursos humanos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derechos le corresponden a los socios de una Sociedad Anónima?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ROBLEMAS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a empresa presenta en su balance las siguientes partidas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274"/>
        <w:gridCol w:w="3120"/>
        <w:gridCol w:w="1202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Soci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.000.000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e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340.000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ndo de amortizació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20.000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edore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230.000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fectos a paga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42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cienda Pública deudor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 xml:space="preserve">56.000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éstamo a largo plaz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550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reno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.700.000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fectos a cobra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135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mpréstit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500.000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quinari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180.000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880.0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de materias prim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411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de producto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000.000    </w:t>
            </w:r>
          </w:p>
        </w:tc>
      </w:tr>
    </w:tbl>
    <w:p>
      <w:pPr>
        <w:pStyle w:val="TextBody"/>
        <w:tabs>
          <w:tab w:val="clear" w:pos="708"/>
          <w:tab w:val="left" w:pos="993" w:leader="none"/>
        </w:tabs>
        <w:ind w:left="993" w:hanging="99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pide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99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tener el balance ordenando las partidas en sentido decreciente de liquidez y exigibilidad respectivamente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99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ar los índices siguientes: Fondo de maniobra; Ratio de tesorería = (Disponible +Derechos de cobro)/Exigible a corto;  Ratio de solvencia = Exigible / Propio; Coeficiente de financiación del inmovilizado = Capital permanente / Inmovilizado; Coeficiente de estructura del propio = Propio / Capital Social y comentar el significado de cada uno de ellos.</w:t>
      </w:r>
    </w:p>
    <w:p>
      <w:pPr>
        <w:pStyle w:val="Normal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La empresa DIFA, S.A. posee la siguiente información sobre su actividad económica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" w:ascii="Arial Narrow" w:hAnsi="Arial Narrow"/>
          <w:szCs w:val="22"/>
        </w:rPr>
        <w:t>El Coste total de explotación de su actividad, para el presente año, ascendió a  10.840.000 €</w:t>
      </w:r>
    </w:p>
    <w:p>
      <w:pPr>
        <w:pStyle w:val="Normal"/>
        <w:numPr>
          <w:ilvl w:val="2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Las unidades producidas y vendidas fueron 840.000 unidades físicas.</w:t>
      </w:r>
    </w:p>
    <w:p>
      <w:pPr>
        <w:pStyle w:val="Normal"/>
        <w:numPr>
          <w:ilvl w:val="2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El capital Social de la empresa es de 20.000.000 €.</w:t>
      </w:r>
    </w:p>
    <w:p>
      <w:pPr>
        <w:pStyle w:val="Normal"/>
        <w:ind w:left="79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ind w:firstLine="357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A la luz de la anterior información, se pide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 Narrow" w:hAnsi="Arial Narrow"/>
          <w:szCs w:val="22"/>
        </w:rPr>
        <w:t>El precio de venta de los productos que permita obtener una rentabilidad del  20% sobre el capital social de la empresa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6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Sabiendo que el 35% de los costes totales son fijos y que el resto se consideran costes variables, determinar cuál será el punto muerto</w:t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1.</w:t>
        <w:tab/>
        <w:t>¿Cómo se llama el documento contable que nos da el resultado del ejercicio y recoge sus ingresos y gastos?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Balance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ibro Mayor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Cuenta de Pérdidas y Ganancias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En la Sociedad Limitad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capital mínimo de constitución es de 60.101,21 €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capital está dividido en acciones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El capital está divido en participaciones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A la relación entre el volumen de producción y la cantidad de factores empleados, se le llama: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Productividad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Rentabilidad económic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Producción med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</w:t>
        <w:tab/>
        <w:t>Las obligaciones son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os dividendos pasiv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s partes alícuotas en las que se divide un Empréstito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s cuotas a pagar de un empréstit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Fuentes de financiación propias son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capital y las reserva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capital y el exigible a c/p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El disponibl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>¿Cuál de las siguientes condiciones no se cumple en un mercado de competencia perfecta?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ibertad de entrada y salida en el mercado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Transparencia informativa 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Diferenciación de productos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Una sociedad anónima recurre a la financiación interna cuando</w:t>
      </w:r>
    </w:p>
    <w:p>
      <w:pPr>
        <w:pStyle w:val="Normal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No distribuye a los accionistas los beneficios del ejercicio, que van a parar a las reservas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Obtiene un préstamo de una entidad bancaria, de manera que la cesión del dinero se produce por tiempo definido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Se aplaza el pago de la deuda contraída con los proveedores comerciales a corto plaz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En un proceso de producción, cuando el Beneficio es igual a cero ¿en qué nivel de producción nos encontramos?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n el máximo volumen de producción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En el mínimo coste  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En el punto muerto</w:t>
      </w:r>
      <w:r>
        <w:rPr>
          <w:rFonts w:cs="Arial Narrow" w:ascii="Arial Narrow" w:hAnsi="Arial Narrow"/>
          <w:sz w:val="22"/>
          <w:szCs w:val="22"/>
        </w:rPr>
        <w:t xml:space="preserve">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9.</w:t>
        <w:tab/>
        <w:t xml:space="preserve">El leasing representa una operación    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a)</w:t>
        <w:tab/>
        <w:t>De arrendamiento financiero.</w:t>
      </w:r>
      <w:r>
        <w:rPr>
          <w:rFonts w:cs="Arial Narrow" w:ascii="Arial Narrow" w:hAnsi="Arial Narrow"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De crédito bancario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De cesión de derechos de cobro sobre la cartera de clientes a una entidad financiera.</w:t>
      </w:r>
    </w:p>
    <w:p>
      <w:pPr>
        <w:pStyle w:val="Normal"/>
        <w:tabs>
          <w:tab w:val="clear" w:pos="708"/>
          <w:tab w:val="left" w:pos="270" w:leader="none"/>
        </w:tabs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70" w:leader="none"/>
        </w:tabs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10.</w:t>
        <w:tab/>
        <w:t xml:space="preserve">Los grupos de presión hacen referencia a 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Entidades financieras que mantienen un empréstito con la empresa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Otras empresas del sector y por tanto competidoras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c)</w:t>
        <w:tab/>
        <w:t xml:space="preserve">Aquellos colectivos de personas o entidades que se encuentran relacionadas con la empresa y que de forma más o menos organizada tratan de influir sobre las decisiones de la empresa.    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</w:r>
      <w:r>
        <w:br w:type="page"/>
      </w:r>
    </w:p>
    <w:p>
      <w:pPr>
        <w:pStyle w:val="Heading4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¿Qué es el Pasivo de una empresa? Distinga entre Pasivo Fijo y el Circulante y ponga dos ejemplos de cuentas pertenecientes a cada uno de ell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cepto de cooperativa y función principal de sus órgano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rFonts w:cs="Arial Narrow" w:ascii="Arial Narrow" w:hAnsi="Arial Narrow"/>
          <w:sz w:val="24"/>
        </w:rPr>
        <w:t xml:space="preserve">Una empresa de construcción con 120.000 €   de capital social formado por 300 títulos, al final del ejercicio, ha obtenido un beneficio repartible de 12.000 € ,   se han  constituido unas reservas de 24.000 € y mantiene unos gastos de constitución de 18.000 € </w:t>
        <w:tab/>
        <w:t>Determinar: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El valor nominal de los títulos                 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valor teórico contable título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dividendo repartido por título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El patrimonio neto </w:t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</w:r>
    </w:p>
    <w:p>
      <w:pPr>
        <w:pStyle w:val="TextBody"/>
        <w:numPr>
          <w:ilvl w:val="0"/>
          <w:numId w:val="5"/>
        </w:numPr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empresa z presenta la siguiente información patrimonial: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 xml:space="preserve">En el Balance: 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Activo Fijo</w:t>
        <w:tab/>
        <w:tab/>
        <w:tab/>
        <w:t>45.000 €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Activo Circulante</w:t>
        <w:tab/>
        <w:tab/>
        <w:t>37.000 €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Fondos Propios</w:t>
        <w:tab/>
        <w:tab/>
        <w:t>30.000 €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Fondos Ajenos</w:t>
        <w:tab/>
        <w:tab/>
        <w:t>52.000 €</w:t>
      </w:r>
    </w:p>
    <w:p>
      <w:pPr>
        <w:pStyle w:val="TextBody"/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cuenta de Pérdidas y Ganancias refleja la siguiente información: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Ingresos:</w:t>
        <w:tab/>
        <w:tab/>
        <w:tab/>
        <w:tab/>
        <w:t>21.000 €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Compras, consumos y gastos</w:t>
        <w:tab/>
        <w:t>12.000 €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Intereses</w:t>
        <w:tab/>
        <w:tab/>
        <w:tab/>
        <w:tab/>
        <w:t xml:space="preserve">  1.500 €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Impuesto sobre beneficios</w:t>
        <w:tab/>
        <w:tab/>
        <w:t xml:space="preserve">  2.250 €</w:t>
      </w:r>
    </w:p>
    <w:p>
      <w:pPr>
        <w:pStyle w:val="TextBody"/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Determine:</w:t>
      </w:r>
    </w:p>
    <w:p>
      <w:pPr>
        <w:pStyle w:val="TextBody"/>
        <w:numPr>
          <w:ilvl w:val="2"/>
          <w:numId w:val="5"/>
        </w:numPr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Rentabilidad Económica de la empresa.</w:t>
      </w:r>
    </w:p>
    <w:p>
      <w:pPr>
        <w:pStyle w:val="TextBody"/>
        <w:numPr>
          <w:ilvl w:val="2"/>
          <w:numId w:val="5"/>
        </w:numPr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Rentabilidad Financiera de la empresa.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1.</w:t>
        <w:tab/>
        <w:t xml:space="preserve">La razón social de una sociedad colectiva hace referencia     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a)</w:t>
        <w:tab/>
        <w:t>Al nombre propio de la sociedad que la distingue de otras.</w:t>
        <w:tab/>
        <w:tab/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A las aportaciones de capital realizadas por los soci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Al nombre del principal socio capitalista.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2.</w:t>
        <w:tab/>
        <w:t xml:space="preserve">Una empresa perteneciente al sector secundario es aquella que: 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Realiza actividades meramente extractivas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b)</w:t>
        <w:tab/>
        <w:t>Transforma elementos naturales suministrados por las actividades primarias en otros bienes con mayor valor añadido.</w:t>
      </w:r>
      <w:r>
        <w:rPr>
          <w:rFonts w:cs="Arial Narrow" w:ascii="Arial Narrow" w:hAnsi="Arial Narrow"/>
          <w:iCs/>
          <w:sz w:val="22"/>
          <w:szCs w:val="22"/>
        </w:rPr>
        <w:t xml:space="preserve">   </w:t>
        <w:tab/>
        <w:t xml:space="preserve">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No produce ningún tipo de bienes.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3.</w:t>
        <w:tab/>
        <w:t xml:space="preserve">Indique cuales de las siguientes prácticas empresariales son anticompetitivas: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Fijar libremente el precio sin consultar con el consumidor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Establecer una relación calidad-precio difícil de superar por las empresas competidoras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c)</w:t>
        <w:tab/>
        <w:t>El ejercicio de una posición dominante.</w:t>
      </w:r>
      <w:r>
        <w:rPr>
          <w:rFonts w:cs="Arial Narrow" w:ascii="Arial Narrow" w:hAnsi="Arial Narrow"/>
          <w:iCs/>
          <w:sz w:val="22"/>
          <w:szCs w:val="22"/>
        </w:rPr>
        <w:t xml:space="preserve"> </w:t>
        <w:tab/>
        <w:tab/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4.</w:t>
        <w:tab/>
        <w:t xml:space="preserve">Los costes de producción de una empresa según el volumen de producción son: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a)</w:t>
        <w:tab/>
        <w:t>Fijos o variables</w:t>
      </w:r>
      <w:r>
        <w:rPr>
          <w:rFonts w:cs="Arial Narrow" w:ascii="Arial Narrow" w:hAnsi="Arial Narrow"/>
          <w:iCs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Reales o previstos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Directos o indirectos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Las acciones se pueden emitir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A la par, sobre la par y bajo la par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A la par y sobre la par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A la par y bajo la par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6.</w:t>
        <w:tab/>
        <w:t xml:space="preserve">El factoring implica la venta de la empresa a un intermediario financiero de: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Derechos de cobro para obtener liquidez inmediata a un bajo coste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b)</w:t>
        <w:tab/>
        <w:t xml:space="preserve">Derechos de cobro para obtener liquidez inmediata pese a su alto coste.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Derechos de cobro a cambio de una participación en el capital social de la empresa.</w:t>
      </w:r>
    </w:p>
    <w:p>
      <w:pPr>
        <w:pStyle w:val="Normal"/>
        <w:rPr>
          <w:rFonts w:ascii="Arial Narrow" w:hAnsi="Arial Narrow" w:eastAsia="Arial Narrow" w:cs="Arial Narrow"/>
          <w:iCs/>
          <w:sz w:val="22"/>
          <w:szCs w:val="22"/>
        </w:rPr>
      </w:pPr>
      <w:r>
        <w:rPr>
          <w:rFonts w:eastAsia="Arial Narrow" w:cs="Arial Narrow" w:ascii="Arial Narrow" w:hAnsi="Arial Narrow"/>
          <w:iCs/>
          <w:sz w:val="22"/>
          <w:szCs w:val="22"/>
        </w:rPr>
        <w:t xml:space="preserve">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Las Cuentas Anuales son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Balance y la Cuenta de Pérdidas y Ganancias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El Balance de Situación, la Cuenta de Pérdidas y Ganancias y la Memoria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Cuenta de Pérdidas y Ganancias y la Memor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El pasivo en el balance de una empres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Representa su estructura financier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Representa el conjunto de sus inversione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Sólo recoge sus obligaciones de pago a corto y largo plaz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Llamamos financiación de mantenimiento a: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sz w:val="22"/>
          <w:szCs w:val="22"/>
        </w:rPr>
        <w:t>a)</w:t>
        <w:tab/>
        <w:t>Las amortizaciones y las provisiones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s deudas que tiene la empresa con los proveedores de factores productiv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Son créditos bancarios a c/p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La base imponible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hecho imponible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 base liquidable menos las deduccione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inguna de las anteriores.</w:t>
      </w: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90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90"/>
      <w:gridCol w:w="6637"/>
      <w:gridCol w:w="2363"/>
    </w:tblGrid>
    <w:tr>
      <w:trPr>
        <w:trHeight w:val="1544" w:hRule="exact"/>
        <w:cantSplit w:val="true"/>
      </w:trPr>
      <w:tc>
        <w:tcPr>
          <w:tcW w:w="139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2071571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37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6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69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3"/>
      <w:gridCol w:w="8916"/>
    </w:tblGrid>
    <w:tr>
      <w:trPr>
        <w:trHeight w:val="2263" w:hRule="exact"/>
        <w:cantSplit w:val="true"/>
      </w:trPr>
      <w:tc>
        <w:tcPr>
          <w:tcW w:w="135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16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5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34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0"/>
      <w:gridCol w:w="6585"/>
      <w:gridCol w:w="2369"/>
    </w:tblGrid>
    <w:tr>
      <w:trPr>
        <w:trHeight w:val="1511" w:hRule="exact"/>
        <w:cantSplit w:val="true"/>
      </w:trPr>
      <w:tc>
        <w:tcPr>
          <w:tcW w:w="138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2662335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85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69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90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90"/>
      <w:gridCol w:w="6637"/>
      <w:gridCol w:w="2363"/>
    </w:tblGrid>
    <w:tr>
      <w:trPr>
        <w:trHeight w:val="1544" w:hRule="exact"/>
        <w:cantSplit w:val="true"/>
      </w:trPr>
      <w:tc>
        <w:tcPr>
          <w:tcW w:w="139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6375961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37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6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69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3"/>
      <w:gridCol w:w="8916"/>
    </w:tblGrid>
    <w:tr>
      <w:trPr>
        <w:trHeight w:val="2263" w:hRule="exact"/>
        <w:cantSplit w:val="true"/>
      </w:trPr>
      <w:tc>
        <w:tcPr>
          <w:tcW w:w="135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16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5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408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92"/>
      <w:gridCol w:w="6643"/>
      <w:gridCol w:w="2373"/>
    </w:tblGrid>
    <w:tr>
      <w:trPr>
        <w:trHeight w:val="1674" w:hRule="exact"/>
        <w:cantSplit w:val="true"/>
      </w:trPr>
      <w:tc>
        <w:tcPr>
          <w:tcW w:w="139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5661925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43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7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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  <w:lvl w:ilvl="2">
      <w:start w:val="1"/>
      <w:numFmt w:val="lowerLetter"/>
      <w:lvlText w:val="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none"/>
      <w:suff w:val="nothing"/>
      <w:lvlText w:val="%3%1.%2.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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  <w:lvl w:ilvl="2">
      <w:start w:val="1"/>
      <w:numFmt w:val="lowerLetter"/>
      <w:lvlText w:val="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none"/>
      <w:suff w:val="nothing"/>
      <w:lvlText w:val="%3%1.%2.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 Narrow" w:hAnsi="Arial Narrow" w:cs="Arial Narrow"/>
      <w:b/>
      <w:bCs/>
      <w:sz w:val="24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1:01:00Z</dcterms:created>
  <dc:creator>Ual</dc:creator>
  <dc:description/>
  <dc:language>en-US</dc:language>
  <cp:lastModifiedBy>Pepe</cp:lastModifiedBy>
  <dcterms:modified xsi:type="dcterms:W3CDTF">2004-04-21T21:36:00Z</dcterms:modified>
  <cp:revision>4</cp:revision>
  <dc:subject/>
  <dc:title>OPCIÓN “A”</dc:title>
</cp:coreProperties>
</file>